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2" w:type="dxa"/>
        <w:jc w:val="left"/>
        <w:tblInd w:w="4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>
          <w:trHeight w:val="420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j"/>
              <w:spacing w:lineRule="auto" w:line="276" w:before="120" w:after="12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2"/>
              </w:rPr>
              <w:t>číslo akce:</w:t>
            </w:r>
          </w:p>
        </w:tc>
      </w:tr>
    </w:tbl>
    <w:p>
      <w:pPr>
        <w:pStyle w:val="Mj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 w:before="120" w:after="120"/>
        <w:jc w:val="center"/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  <w:t>ŽÁDOST</w:t>
      </w:r>
    </w:p>
    <w:p>
      <w:pPr>
        <w:pStyle w:val="Mj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 poskytnutí finančního příspěvku v rámci programu </w:t>
        <w:br/>
        <w:t xml:space="preserve">Národní plán obnovy - Podpora obnovy přirozených funkcí krajiny </w:t>
        <w:br/>
        <w:t>pro roky 2022-2025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  <w:t>A. Název akce: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2"/>
          <w:lang w:val="cs-CZ"/>
        </w:rPr>
      </w:pPr>
      <w:r>
        <w:rPr>
          <w:rFonts w:cs="Arial" w:ascii="Calibri" w:hAnsi="Calibri"/>
          <w:b/>
          <w:lang w:val="cs-CZ"/>
        </w:rPr>
        <w:t>B. Žadatel:</w:t>
      </w:r>
    </w:p>
    <w:p>
      <w:pPr>
        <w:pStyle w:val="Mj"/>
        <w:spacing w:lineRule="auto" w:line="276" w:before="120" w:after="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Úplný název právnické osoby:</w:t>
      </w:r>
    </w:p>
    <w:p>
      <w:pPr>
        <w:pStyle w:val="Mj"/>
        <w:spacing w:lineRule="auto" w:line="276" w:before="120" w:after="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dresa:</w:t>
      </w:r>
    </w:p>
    <w:p>
      <w:pPr>
        <w:pStyle w:val="Mj"/>
        <w:spacing w:lineRule="auto" w:line="276" w:before="120" w:after="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IČ: </w:t>
      </w:r>
    </w:p>
    <w:p>
      <w:pPr>
        <w:pStyle w:val="Normal"/>
        <w:rPr>
          <w:rFonts w:ascii="Calibri" w:hAnsi="Calibri" w:cs="Arial"/>
          <w:vanish/>
          <w:sz w:val="20"/>
        </w:rPr>
      </w:pPr>
      <w:r>
        <w:rPr>
          <w:rFonts w:cs="Arial" w:ascii="Calibri" w:hAnsi="Calibri"/>
          <w:vanish/>
          <w:sz w:val="20"/>
        </w:rPr>
      </w:r>
    </w:p>
    <w:p>
      <w:pPr>
        <w:pStyle w:val="Mj"/>
        <w:spacing w:lineRule="auto" w:line="276" w:before="120" w:after="120"/>
        <w:rPr>
          <w:rFonts w:ascii="Calibri" w:hAnsi="Calibri" w:cs="Calibri"/>
          <w:sz w:val="28"/>
        </w:rPr>
      </w:pPr>
      <w:r>
        <w:rPr>
          <w:rFonts w:cs="Arial" w:ascii="Calibri" w:hAnsi="Calibri"/>
          <w:sz w:val="22"/>
        </w:rPr>
        <w:t>Statutární orgán právnické osoby (jméno, příjmení, funkce):</w:t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Telefon (mobil):</w:t>
        <w:tab/>
        <w:tab/>
        <w:tab/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soba pověřená jednáním o dotaci (jméno, příjmení, funkce):</w:t>
      </w:r>
    </w:p>
    <w:p>
      <w:pPr>
        <w:pStyle w:val="Mj"/>
        <w:spacing w:lineRule="auto" w:line="276" w:before="120" w:after="120"/>
        <w:rPr>
          <w:rFonts w:ascii="Calibri" w:hAnsi="Calibri" w:cs="Arial"/>
          <w:sz w:val="24"/>
        </w:rPr>
      </w:pPr>
      <w:r>
        <w:rPr>
          <w:rFonts w:cs="Arial" w:ascii="Calibri" w:hAnsi="Calibri"/>
          <w:sz w:val="22"/>
        </w:rPr>
        <w:t xml:space="preserve">E-mail:                                                                                    Telefon (mobil):                             </w:t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Mj"/>
        <w:spacing w:lineRule="auto" w:line="276"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Žadatel uplatňuje/neuplatňuje odpočet DPH.</w:t>
      </w:r>
      <w:r>
        <w:rPr>
          <w:rFonts w:cs="Arial" w:ascii="Calibri" w:hAnsi="Calibri"/>
          <w:sz w:val="24"/>
          <w:szCs w:val="22"/>
        </w:rPr>
        <w:t xml:space="preserve"> </w:t>
      </w:r>
      <w:r>
        <w:rPr>
          <w:rFonts w:cs="Arial" w:ascii="Calibri" w:hAnsi="Calibri"/>
          <w:sz w:val="20"/>
          <w:szCs w:val="22"/>
        </w:rPr>
        <w:t>*)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Prohlášení: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Čestně prohlašuji, že uvedené údaje jsou pravdivé a při jakékoliv změně ji ihned oznámím správci programu (včetně plátcovství DPH).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Beru na vědomí, že uvedení nepravdivých údajů je důvodem k odnětí dotace, pokud mi bude přiznána, včetně povinnosti úhrady penále.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/>
      </w:pPr>
      <w:r>
        <w:rPr>
          <w:rFonts w:cs="Arial" w:ascii="Calibri" w:hAnsi="Calibri"/>
          <w:iCs/>
          <w:sz w:val="22"/>
        </w:rPr>
        <w:t xml:space="preserve">V                                  </w:t>
        <w:tab/>
        <w:tab/>
        <w:t xml:space="preserve"> dne:                                       </w:t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</w:r>
    </w:p>
    <w:p>
      <w:pPr>
        <w:pStyle w:val="Mj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Jméno a příjmení, podpis, razítko žadatele:</w:t>
      </w:r>
    </w:p>
    <w:p>
      <w:pPr>
        <w:pStyle w:val="Mj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Mj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Mj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*) nehodící se škrtněte</w:t>
      </w:r>
      <w:r>
        <w:br w:type="page"/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6"/>
          <w:lang w:val="cs-CZ"/>
        </w:rPr>
      </w:pPr>
      <w:r>
        <w:rPr>
          <w:rFonts w:cs="Arial,Bold;Arial" w:ascii="Arial,Bold;Arial" w:hAnsi="Arial,Bold;Arial"/>
          <w:b/>
          <w:bCs/>
          <w:lang w:val="cs-CZ"/>
        </w:rPr>
        <w:t xml:space="preserve">C. </w:t>
      </w:r>
      <w:r>
        <w:rPr>
          <w:rFonts w:cs="Calibri,Bold;Calibri" w:ascii="Calibri,Bold;Calibri" w:hAnsi="Calibri,Bold;Calibri"/>
          <w:b/>
          <w:bCs/>
          <w:lang w:val="cs-CZ"/>
        </w:rPr>
        <w:t>Předmět žádosti</w:t>
      </w:r>
      <w:r>
        <w:rPr>
          <w:rFonts w:cs="Arial" w:ascii="Calibri" w:hAnsi="Calibri"/>
          <w:b/>
          <w:lang w:val="cs-CZ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82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ředmět žádosti – podprogram, dotační titul, typ opatření, parametr a indikátor opatření dle programové dokumentace a znění výzvy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lokalizace akce: kraj, okres, obec, katastrální území, pozemek (p.p.č.)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pis současného stavu, zdůvodnění potřeby realizace, popis přínosů akce z hlediska cílů Programu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asový harmonogram akce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chnický popis pořizovaného majetku nebo jeho zhodnocení a předpokládané využití, podrobný popis prací např. rozpis jednotlivých úkonů, jejich druh, použité technologie a materiály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položkový rozpočet v členění dle NOO pokud jsou realizované činnosti v NOO uvedeny, včetně uvedení výše vlastních zdrojů v případě předpokládaného kofinancování projektu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0"/>
          <w:lang w:val="cs-CZ"/>
        </w:rPr>
        <w:t>formulář dokumentace akce, vygenerovaný z informačního systému SMV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mapové podklady a orientační výkresy řešení a situace dle rozsahu a charakteru akce v dostatečné vypovídající kvalitě, případně projektová dokumentace, území posouzené studií zakreslené do mapy vhodného měřítk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estné prohlášení o vyloučení střetu zájmů mezi žadatelem a zainteresovanými osobami Správce programu (příloha výzvy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estné prohlášení o nečerpání jiné veřejné podpory na stejný způsobilý výdaj v rámci programu (příloha výzvy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čestné prohlášení o vypořádání vlastnických vztahů pro všechny dotčené pozemky. V prohlášení bude uvedeno, že vlastník souhlasí s realizací projektu a umožní, aby výsledky projektu byly zachovány minimálně po dobu udržitelnosti projektu. (příloha výzvy, netýká se studií a monitoringů). V případě, že pozemky jsou ve vlastnictví žadatele, uvede tuto informaci do žádosti a čestné prohlášení nepředkládá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v případě, že je akce zároveň kofinancována v rámci jiných programů, bude tato informace v žádosti jasně uvedena včetně přesného vymezení činností hrazených z jiných program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ab/>
        <w:t xml:space="preserve">identifikace zhotovitele včetně návrhu smlouvy příp. návrhu objednávky nebo sdělení, že práce budou provedeny svépomocí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ind w:left="709" w:hanging="283"/>
        <w:jc w:val="both"/>
        <w:rPr>
          <w:rFonts w:ascii="Calibri" w:hAnsi="Calibri" w:cs="Arial"/>
          <w:sz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ab/>
        <w:t>v případě provedení výběrového řízení na zhotovitele prací základní dokumentaci k zadání, průběhu a výsledkům provedených zadávacích řízení na dodavatele podle zákona č. 134/2016 Sb., o veřejných zakázkách, ve znění pozdějších předpisů, tj. doložení výzvy potřebnému počtu zájemců, protokol z otvírání obálek, protokol o hodnocení nabídek výběrovou komisí a rozhodnutí o vybrané nabídce, případně zdůvodnění jeho neprovedení. Dále bude doloženo jméno, příjmení a datum narození skutečného majitele vítězného dodavatele, případně subdodavatele. Akceptována je i platná rámcová smlouva na dodání služeb (zejm. managementová opatření) nebo zaslání odkazu na smlouvu zveřejněnou v Registru smluv či Elektronickém tržišti. Tato příloha není povinná ve fázi podání žádosti, dodání identifikace zhotovitele je ale nezbytné k uvolnění finančních prostředků (netýká se agregované akce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výjimky dle zákona 114/1992 Sb. o ochraně přírody a krajiny , pokud to ze zákona vyplývá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hanging="294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další relevantní podklady a doklady na vyžádání správce Programu, které se v průběhu projednávání akce stanou nezbytnými pro její řádné vyhodnocení (např. rozhodnutí, závazná stanoviska, výjimky orgánů státní správy požadovaná pro daný druh opatření, závazná stanoviska k zásahu do významného krajinného prvku, výjimky ze zákazu u ZCHD, souhlas s ošetřením památného stromu, povolení ke kácení, vyjádření vodoprávního či stavebního úřadu, fotodokumentace atd.), technický popis pořizovaného majetku nebo jeho zhodnocení a předpokládané využití (podrobný popis prací např. rozpis jednotlivých úkonů, jejich druh, použité technologie a materiály)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hanging="294"/>
        <w:jc w:val="both"/>
        <w:rPr/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v případě nákupu pozemku smlouva o smlouvě budoucí kupní nebo kupní smlouva a ocenění pozemku nebo jiné nemovitosti odborně způsobilou osobou dle zákona č. 151/1997 Sb., o oceňování majetku a o změně některých zákonů, ve znění pozdějších předpisů,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Při předložení projektu sestávajícího z velkého množství drobných neinvestičních managementových akcí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cs-CZ"/>
        </w:rPr>
        <w:footnoteReference w:id="2"/>
      </w:r>
      <w:r>
        <w:rPr>
          <w:rFonts w:cs="Calibri" w:ascii="Calibri" w:hAnsi="Calibri"/>
          <w:sz w:val="22"/>
          <w:szCs w:val="22"/>
          <w:lang w:val="cs-CZ"/>
        </w:rPr>
        <w:t xml:space="preserve"> realizovaných v rámci celé ČR s velkým množstvím uzavíraných smluv a velkým počtem zhotovitelů, kdy tyto smlouvy nelze s ohledem na variabilní termínové požadavky prací a specifika lokalit uzavřít ve stejnou dobu (dále jen „agregovaná akce“), je možné některé z výše uvedených příloh žádosti doložit dodatečně po vydání řídícího dokumentu a uvolnění finančních prostředků. Předložený záměr musí být v takovém stavu přípravy a detailu, aby umožnil odborné posouzení záměru příslušnými odbory sekce ochrany přírody a krajiny ministerstva, a to především soulad s plánovacími dokumenty ochrany přírody a krajiny a případný vliv na zvláště chráněné druhy. Průběžně pak mohou být zasílány návrhy smluv či uzavřené smlouvy se zhotoviteli včetně podrobného položkového rozpočtu a detailních mapových podkladů a dalších relevantních příloh.</w:t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U stavební akce bude dále doloženo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rojektová dokumentace dle vyhlášky č. 499/2006 Sb., o dokumentaci staveb, v platném znění, resp.  dokumentace akce umožňující posouzení opatření,</w:t>
      </w:r>
    </w:p>
    <w:p>
      <w:pPr>
        <w:pStyle w:val="Normal"/>
        <w:numPr>
          <w:ilvl w:val="0"/>
          <w:numId w:val="3"/>
        </w:numPr>
        <w:spacing w:before="120" w:after="120"/>
        <w:ind w:left="641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rozhodnutí, závazná stanoviska či vyjádření orgánů státní správy požadovaná pro daný druh opatření příslušnými obecně závaznými právními předpisy a věcně a místně příslušnými orgány státní správy (např. územní rozhodnutí, stavební povolení či vyjádření věcně a místně příslušného orgánu státní správy, že opatření nepodléhá vydání územního rozhodnutí či stavebnímu povolení, rozhodnutí o nakládání s vodami, závazné stanovisko k zásahu do významného krajinného prvku, souhlas orgánů památkové ochrany, výjimka ze zákona o ochraně přírody a krajiny atd.). Rozhodnutí vydaná ve správním řízení musí být opatřena doložkou právní moci,</w:t>
      </w:r>
    </w:p>
    <w:p>
      <w:pPr>
        <w:pStyle w:val="Normal"/>
        <w:numPr>
          <w:ilvl w:val="0"/>
          <w:numId w:val="3"/>
        </w:numPr>
        <w:spacing w:before="120" w:after="120"/>
        <w:ind w:left="641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v případě realizace opatření k naplňování komplexních vodohospodářských studií musí být doložena studie, ze které opatření vyplývají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tlivá opatření v max. částce 250 000,-Kč bez povinnosti zadat výběrové řízení dle zákona, realizovaná dle plánovacích dokumentů ochrany přírody zaměřená na podporu biodiverzity či realizovaná pro adaptaci krajiny na klimatickou změ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jc w:val="center"/>
      <w:rPr/>
    </w:pPr>
    <w:r>
      <w:rPr>
        <w:rFonts w:cs="Arial" w:ascii="Calibri" w:hAnsi="Calibri"/>
        <w:b w:val="false"/>
        <w:i/>
        <w:sz w:val="20"/>
        <w:szCs w:val="20"/>
      </w:rPr>
      <w:t xml:space="preserve">Příloha č. 8 Výzvy č. 2/2022 </w:t>
    </w:r>
    <w:r>
      <w:rPr>
        <w:rFonts w:cs="Arial" w:ascii="Calibri" w:hAnsi="Calibri"/>
        <w:b w:val="false"/>
        <w:i/>
        <w:color w:val="000000"/>
        <w:sz w:val="20"/>
        <w:szCs w:val="20"/>
      </w:rPr>
      <w:t>v rámci programu Národní plán obnovy - Podpora obnovy přirozených funkcí krajiny</w:t>
    </w:r>
  </w:p>
  <w:p>
    <w:pPr>
      <w:pStyle w:val="Header"/>
      <w:jc w:val="right"/>
      <w:rPr>
        <w:rFonts w:ascii="Arial" w:hAnsi="Arial" w:cs="Arial"/>
        <w:b/>
        <w:b/>
        <w:i/>
        <w:i/>
        <w:color w:val="000000"/>
        <w:sz w:val="20"/>
        <w:szCs w:val="20"/>
        <w:lang w:val="cs-CZ"/>
      </w:rPr>
    </w:pPr>
    <w:r>
      <w:rPr>
        <w:rFonts w:cs="Arial" w:ascii="Arial" w:hAnsi="Arial"/>
        <w:b/>
        <w:i/>
        <w:color w:val="000000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">
    <w:name w:val="můj"/>
    <w:basedOn w:val="Normal"/>
    <w:qFormat/>
    <w:pPr>
      <w:jc w:val="both"/>
    </w:pPr>
    <w:rPr>
      <w:sz w:val="26"/>
      <w:szCs w:val="20"/>
      <w:lang w:val="cs-CZ"/>
    </w:rPr>
  </w:style>
  <w:style w:type="paragraph" w:styleId="Mj1">
    <w:name w:val="mùj"/>
    <w:basedOn w:val="Normal"/>
    <w:qFormat/>
    <w:pPr>
      <w:jc w:val="both"/>
    </w:pPr>
    <w:rPr>
      <w:sz w:val="26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120" w:after="120"/>
    </w:pPr>
    <w:rPr>
      <w:sz w:val="20"/>
      <w:szCs w:val="20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39:00Z</dcterms:created>
  <dc:creator>user</dc:creator>
  <dc:description/>
  <dc:language>en-US</dc:language>
  <cp:lastModifiedBy>Fibír Josef</cp:lastModifiedBy>
  <dcterms:modified xsi:type="dcterms:W3CDTF">2022-08-19T13:10:00Z</dcterms:modified>
  <cp:revision>22</cp:revision>
  <dc:subject/>
  <dc:title>číslo akc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