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Příloha č. 2 k č. j.: MZP/2022/410/1190            </w:t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vzor)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é prohlášení žadatele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: ………………………………………………………………………………………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a: ……………………………………………………………………………………… 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akce: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ě prohlašuje, že má vypořádány veškeré vlastnické a majetkoprávní vztahy (tj. souhlas vlastníka, nájemní smlouva, kupní smlouva, nabývací listina apod.) k pozemkům dotčených prováděnými opatřeními. 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Žadatel si je vědom, že uvedení nepravdivých údajů, jako i nepředložení výše uvedených originálů dokumentů při případné kontrole, je důvodem k vrácení finančních prostředků, pokud mu budou poskytnuty.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V ……………............ dne  ………………….</w:t>
        <w:tab/>
        <w:t xml:space="preserve">                     ……………………………………………………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žadatel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jméno a příjmení</w:t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609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rFonts w:cs="Verdana" w:ascii="Verdana" w:hAnsi="Verdana"/>
        <w:sz w:val="20"/>
        <w:szCs w:val="20"/>
      </w:rPr>
      <w:t xml:space="preserve">                   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24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LineNumbers/>
      <w:spacing w:before="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1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480" w:before="0" w:after="240"/>
      <w:ind w:left="720" w:hanging="720"/>
      <w:jc w:val="center"/>
    </w:pPr>
    <w:rPr>
      <w:b/>
      <w:bCs/>
      <w:u w:val="single"/>
    </w:rPr>
  </w:style>
  <w:style w:type="paragraph" w:styleId="Textvyrovn">
    <w:name w:val="Text vyšší úrovn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24:00Z</dcterms:created>
  <dc:creator>Michal Sladký</dc:creator>
  <dc:description/>
  <dc:language>en-US</dc:language>
  <cp:lastModifiedBy>Pavel TVRDY</cp:lastModifiedBy>
  <cp:lastPrinted>2007-02-13T13:16:00Z</cp:lastPrinted>
  <dcterms:modified xsi:type="dcterms:W3CDTF">2022-06-30T08:10:00Z</dcterms:modified>
  <cp:revision>3</cp:revision>
  <dc:subject/>
  <dc:title>Čestné prohlášení o nájmu  pozem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