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120" w:after="0"/>
        <w:jc w:val="right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 xml:space="preserve">Příloha č. 3 k č. j.: MZP/2022/410/1190 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</w:rPr>
      </w:pPr>
      <w:r>
        <w:rPr>
          <w:rFonts w:cs="Verdana" w:ascii="Verdana" w:hAnsi="Verdana"/>
          <w:b/>
          <w:bCs/>
          <w:i w:val="false"/>
          <w:iCs w:val="false"/>
        </w:rPr>
        <w:t xml:space="preserve">Seznam přijatých projektů a stav plnění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 xml:space="preserve">Program Národní plán obnovy - Podpora obnovy přirozených funkcí krajiny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v letech 2022 – 2025</w:t>
      </w:r>
    </w:p>
    <w:p>
      <w:pPr>
        <w:pStyle w:val="TextBody"/>
        <w:spacing w:lineRule="auto" w:line="276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Podprogram 165 Adaptace vodních, nelesních a lesních ekosystémů na změnu klimatu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Výzva vyhlášena ……</w:t>
      </w:r>
      <w:r>
        <w:rPr>
          <w:rFonts w:cs="Verdana" w:ascii="Verdana" w:hAnsi="Verdana"/>
          <w:sz w:val="20"/>
          <w:szCs w:val="20"/>
        </w:rPr>
        <w:t>(doplnit měsíc a ro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7"/>
        <w:gridCol w:w="1843"/>
        <w:gridCol w:w="2126"/>
        <w:gridCol w:w="1985"/>
        <w:gridCol w:w="1239"/>
        <w:gridCol w:w="1239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0" w:name="_Hlk102728774"/>
            <w:bookmarkEnd w:id="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íslo ak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 ak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Žada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v projektu (např. realizováno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 realizaci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klady (Kč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v čerpání (Kč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sz w:val="20"/>
                <w:szCs w:val="20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rogram 166 Komplexní vodohospodářské studie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zva vyhlášena ……(</w:t>
      </w:r>
      <w:r>
        <w:rPr>
          <w:rFonts w:cs="Verdana" w:ascii="Verdana" w:hAnsi="Verdana"/>
          <w:i/>
          <w:sz w:val="20"/>
          <w:szCs w:val="20"/>
        </w:rPr>
        <w:t>doplnit měsíc a rok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7"/>
        <w:gridCol w:w="1843"/>
        <w:gridCol w:w="2126"/>
        <w:gridCol w:w="1985"/>
        <w:gridCol w:w="1239"/>
        <w:gridCol w:w="1239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1" w:name="_Hlk102728899"/>
            <w:bookmarkEnd w:id="1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íslo ak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 ak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Žada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v projektu (např. realizováno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 realizaci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klady (Kč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v čerpání (Kč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rogram 167 Opatření k naplňování komplexních vodohospodářských studií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zva vyhlášena ……(</w:t>
      </w:r>
      <w:r>
        <w:rPr>
          <w:rFonts w:cs="Verdana" w:ascii="Verdana" w:hAnsi="Verdana"/>
          <w:i/>
          <w:sz w:val="20"/>
          <w:szCs w:val="20"/>
        </w:rPr>
        <w:t>doplnit měsíc a rok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984"/>
        <w:gridCol w:w="2126"/>
        <w:gridCol w:w="1985"/>
        <w:gridCol w:w="1239"/>
        <w:gridCol w:w="1239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íslo 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 ak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Žada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v projektu (např. realizováno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 realizaci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klady (Kč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v čerpání (Kč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u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4963" w:firstLine="709"/>
        <w:rPr/>
      </w:pPr>
      <w:r>
        <w:rPr>
          <w:rFonts w:cs="Verdana" w:ascii="Verdana" w:hAnsi="Verdana"/>
          <w:sz w:val="20"/>
          <w:szCs w:val="20"/>
        </w:rPr>
        <w:t>podpis zástupce AOPK Č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021" w:bottom="113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889125" cy="3594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   </w:t>
    </w:r>
    <w:r>
      <w:rPr/>
      <w:drawing>
        <wp:inline distT="0" distB="0" distL="0" distR="0">
          <wp:extent cx="159067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12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120" w:after="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-142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pacing w:lineRule="auto" w:line="360" w:before="120" w:after="0"/>
      <w:ind w:left="-142" w:right="-1185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567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left="284" w:firstLine="45"/>
      <w:jc w:val="both"/>
    </w:pPr>
    <w:rPr/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120" w:after="1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24:00Z</dcterms:created>
  <dc:creator>Popelová</dc:creator>
  <dc:description/>
  <dc:language>en-US</dc:language>
  <cp:lastModifiedBy>Pavel TVRDY</cp:lastModifiedBy>
  <cp:lastPrinted>2007-02-13T13:17:00Z</cp:lastPrinted>
  <dcterms:modified xsi:type="dcterms:W3CDTF">2022-06-30T08:10:00Z</dcterms:modified>
  <cp:revision>3</cp:revision>
  <dc:subject/>
  <dc:title>Ministerstvo životního prostřed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